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/>
        </w:rPr>
        <w:t>Peer Assessmen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Name: 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Date: 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Name of the person you are assessing: 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05" w:leader="underscore"/>
        </w:tabs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 xml:space="preserve">Was their sentence interesting? </w:t>
        <w:tab/>
      </w:r>
    </w:p>
    <w:p>
      <w:pPr>
        <w:pStyle w:val="Normal"/>
        <w:tabs>
          <w:tab w:val="clear" w:pos="720"/>
          <w:tab w:val="left" w:pos="8505" w:leader="underscore"/>
        </w:tabs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05" w:leader="underscore"/>
        </w:tabs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Why/Why not/ what made it interesting?</w:t>
        <w:tab/>
      </w:r>
    </w:p>
    <w:p>
      <w:pPr>
        <w:pStyle w:val="Normal"/>
        <w:tabs>
          <w:tab w:val="clear" w:pos="720"/>
          <w:tab w:val="left" w:pos="8505" w:leader="underscore"/>
        </w:tabs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05" w:leader="underscore"/>
        </w:tabs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8505" w:leader="underscore"/>
        </w:tabs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05" w:leader="underscore"/>
        </w:tabs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8505" w:leader="underscore"/>
        </w:tabs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05" w:leader="underscore"/>
        </w:tabs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What adjectives did they use?</w:t>
        <w:tab/>
      </w:r>
    </w:p>
    <w:p>
      <w:pPr>
        <w:pStyle w:val="Normal"/>
        <w:tabs>
          <w:tab w:val="clear" w:pos="720"/>
          <w:tab w:val="left" w:pos="8505" w:leader="underscore"/>
        </w:tabs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05" w:leader="underscore"/>
        </w:tabs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8505" w:leader="underscore"/>
        </w:tabs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05" w:leader="underscore"/>
        </w:tabs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What adjectives could they have used instead?</w:t>
        <w:tab/>
      </w:r>
    </w:p>
    <w:p>
      <w:pPr>
        <w:pStyle w:val="Normal"/>
        <w:tabs>
          <w:tab w:val="clear" w:pos="720"/>
          <w:tab w:val="left" w:pos="8505" w:leader="underscore"/>
        </w:tabs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05" w:leader="underscore"/>
        </w:tabs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8505" w:leader="underscore"/>
        </w:tabs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05" w:leader="underscore"/>
        </w:tabs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8505" w:leader="underscore"/>
        </w:tabs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2:47:00Z</dcterms:created>
  <dc:creator>Brown</dc:creator>
  <dc:description/>
  <cp:keywords/>
  <dc:language>en-US</dc:language>
  <cp:lastModifiedBy>Brown</cp:lastModifiedBy>
  <dcterms:modified xsi:type="dcterms:W3CDTF">2009-04-10T02:52:00Z</dcterms:modified>
  <cp:revision>1</cp:revision>
  <dc:subject/>
  <dc:title>Peer Assessment</dc:title>
</cp:coreProperties>
</file>